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caps/>
          <w:sz w:val="28"/>
          <w:szCs w:val="28"/>
          <w:lang w:val="sl-SI"/>
        </w:rPr>
      </w:pPr>
      <w:r>
        <w:rPr>
          <w:caps/>
          <w:sz w:val="28"/>
          <w:szCs w:val="28"/>
          <w:lang w:val="sl-SI"/>
        </w:rPr>
        <w:t>DELOVNI LIST</w:t>
      </w:r>
    </w:p>
    <w:p>
      <w:pPr>
        <w:pStyle w:val="Normal"/>
        <w:spacing w:before="0" w:after="120"/>
        <w:rPr>
          <w:caps/>
          <w:sz w:val="28"/>
          <w:szCs w:val="28"/>
          <w:lang w:val="sl-SI"/>
        </w:rPr>
      </w:pPr>
      <w:r>
        <w:rPr>
          <w:caps/>
          <w:sz w:val="28"/>
          <w:szCs w:val="28"/>
          <w:lang w:val="sl-SI"/>
        </w:rPr>
        <w:t>Vezava električnih elementov – SKUPINA 1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 xml:space="preserve">Odgovori in številske rešitve (izmerjeni tok je odvisen od uporabljenega upornika) 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</w:r>
    </w:p>
    <w:p>
      <w:pPr>
        <w:pStyle w:val="Normal"/>
        <w:spacing w:before="0" w:after="120"/>
        <w:rPr>
          <w:b/>
          <w:b/>
          <w:lang w:val="sl-SI"/>
        </w:rPr>
      </w:pPr>
      <w:r>
        <w:rPr>
          <w:b/>
          <w:lang w:val="sl-SI"/>
        </w:rPr>
        <w:t>Potrebščine</w:t>
      </w:r>
    </w:p>
    <w:p>
      <w:pPr>
        <w:pStyle w:val="Normal"/>
        <w:numPr>
          <w:ilvl w:val="0"/>
          <w:numId w:val="1"/>
        </w:numPr>
        <w:rPr/>
      </w:pPr>
      <w:r>
        <w:rPr>
          <w:lang w:val="sl-SI"/>
        </w:rPr>
        <w:t>tri 1,5 V baterije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žarnica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električni upornik</w:t>
      </w:r>
    </w:p>
    <w:p>
      <w:pPr>
        <w:pStyle w:val="Normal"/>
        <w:numPr>
          <w:ilvl w:val="0"/>
          <w:numId w:val="1"/>
        </w:numPr>
        <w:rPr/>
      </w:pPr>
      <w:r>
        <w:rPr>
          <w:lang w:val="sl-SI"/>
        </w:rPr>
        <w:t>voltmeter</w:t>
      </w:r>
    </w:p>
    <w:p>
      <w:pPr>
        <w:pStyle w:val="Normal"/>
        <w:numPr>
          <w:ilvl w:val="0"/>
          <w:numId w:val="1"/>
        </w:numPr>
        <w:rPr/>
      </w:pPr>
      <w:r>
        <w:rPr>
          <w:lang w:val="sl-SI"/>
        </w:rPr>
        <w:t>ampermeter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električne žice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</w:r>
    </w:p>
    <w:p>
      <w:pPr>
        <w:pStyle w:val="Normal"/>
        <w:spacing w:before="0" w:after="120"/>
        <w:rPr>
          <w:b/>
          <w:b/>
          <w:lang w:val="sl-SI"/>
        </w:rPr>
      </w:pPr>
      <w:r>
        <w:rPr>
          <w:b/>
          <w:lang w:val="sl-SI"/>
        </w:rPr>
        <w:t>Poskus 1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 xml:space="preserve">V električni krog povežite žarnico in eno, dve ter nazadnje še tri baterije (kot je prikazano na sliki) ter pod </w:t>
      </w:r>
      <w:r>
        <w:rPr>
          <w:i/>
          <w:lang w:val="sl-SI"/>
        </w:rPr>
        <w:t>Ugotovitve</w:t>
      </w:r>
      <w:r>
        <w:rPr>
          <w:lang w:val="sl-SI"/>
        </w:rPr>
        <w:t xml:space="preserve"> zapišite, kaj opazite, ko povečujete število baterij. Bodite pozorni, da bodo poli baterij obrnjeni enako.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</w:r>
    </w:p>
    <w:p>
      <w:pPr>
        <w:pStyle w:val="Normal"/>
        <w:spacing w:before="0" w:after="120"/>
        <w:rPr>
          <w:lang w:val="sl-SI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0</wp:posOffset>
                </wp:positionH>
                <wp:positionV relativeFrom="paragraph">
                  <wp:posOffset>1823720</wp:posOffset>
                </wp:positionV>
                <wp:extent cx="2697480" cy="1898650"/>
                <wp:effectExtent l="3810" t="9525" r="1016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7480" cy="1898640"/>
                          <a:chOff x="0" y="0"/>
                          <a:chExt cx="2697480" cy="1898640"/>
                        </a:xfrm>
                      </wpg:grpSpPr>
                      <wps:wsp>
                        <wps:cNvSpPr/>
                        <wps:spPr>
                          <a:xfrm>
                            <a:off x="5760" y="290160"/>
                            <a:ext cx="57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290160"/>
                            <a:ext cx="0" cy="125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695680" cy="1898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60" y="289440"/>
                              <a:ext cx="0" cy="125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0"/>
                              <a:ext cx="537120" cy="5371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290160"/>
                              <a:ext cx="1045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200" y="290160"/>
                              <a:ext cx="537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182960"/>
                              <a:ext cx="2694960" cy="715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59280"/>
                                <a:ext cx="114552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39040" y="1440"/>
                                <a:ext cx="109080" cy="71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8200"/>
                                  <a:ext cx="1440" cy="356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440" y="0"/>
                                  <a:ext cx="0" cy="714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61520" y="0"/>
                                <a:ext cx="109080" cy="71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8560"/>
                                  <a:ext cx="1440" cy="356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080" y="0"/>
                                  <a:ext cx="0" cy="714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50280" y="357480"/>
                                <a:ext cx="107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79320" y="0"/>
                                <a:ext cx="109080" cy="71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8560"/>
                                  <a:ext cx="1440" cy="356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080" y="0"/>
                                  <a:ext cx="0" cy="714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68080" y="357480"/>
                                <a:ext cx="107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7320" y="359280"/>
                                <a:ext cx="100764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pt;margin-top:143.6pt;width:212.35pt;height:149.45pt" coordorigin="2300,2872" coordsize="4247,2989">
                <v:line id="shape_0" from="2309,3329" to="3215,33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48,3329" to="6548,53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300;top:2872;width:4244;height:2989">
                  <v:line id="shape_0" from="2309,3328" to="2309,530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type id="_x0000_t123" coordsize="21600,21600" o:spt="123" path="m,10800qy@7@8qx@9@10qy@11@12qx@13@14xnsem@3@5l@4@6m@4@5l@3@6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4852;top:2872;width:845;height:845;mso-wrap-style:none;v-text-anchor:middle" type="_x0000_t123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3206,3329" to="4851,33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9,3329" to="6544,33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2300;top:4735;width:4243;height:1126">
                    <v:line id="shape_0" from="2300,5301" to="4103,530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4094;top:4737;width:171;height:1124">
                      <v:line id="shape_0" from="4094,5018" to="4095,55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266,4737" to="4266,586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444;top:4735;width:171;height:1124">
                      <v:line id="shape_0" from="4444,5016" to="4445,557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616,4735" to="4616,585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4269,5298" to="4437,529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4787;top:4735;width:171;height:1124">
                      <v:line id="shape_0" from="4787,5016" to="4788,557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959,4735" to="4959,585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4612,5298" to="4780,529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57,5301" to="6543,530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601335" cy="3657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1240" cy="3657600"/>
                          <a:chOff x="0" y="0"/>
                          <a:chExt cx="5601240" cy="3657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600880" cy="365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20" y="291960"/>
                            <a:ext cx="0" cy="126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1960"/>
                            <a:ext cx="576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0"/>
                            <a:ext cx="539640" cy="5428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291960"/>
                            <a:ext cx="1042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291960"/>
                            <a:ext cx="53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9280" y="291960"/>
                            <a:ext cx="0" cy="126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195200"/>
                            <a:ext cx="2698920" cy="723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61080"/>
                              <a:ext cx="11498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0" y="361080"/>
                              <a:ext cx="14389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760" y="180360"/>
                              <a:ext cx="720" cy="36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0" y="0"/>
                              <a:ext cx="0" cy="72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8760" y="0"/>
                            <a:ext cx="2698200" cy="1916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555920"/>
                              <a:ext cx="115056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520" y="1555920"/>
                              <a:ext cx="122796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8760" y="1194480"/>
                              <a:ext cx="109080" cy="72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0360"/>
                                <a:ext cx="1440" cy="360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0"/>
                                <a:ext cx="0" cy="722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290880"/>
                              <a:ext cx="0" cy="126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1600"/>
                              <a:ext cx="576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0"/>
                              <a:ext cx="539280" cy="54216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291600"/>
                              <a:ext cx="1042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200" y="291600"/>
                              <a:ext cx="539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8200" y="291600"/>
                              <a:ext cx="0" cy="126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64760" y="1194480"/>
                              <a:ext cx="109080" cy="72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0360"/>
                                <a:ext cx="1440" cy="360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0"/>
                                <a:ext cx="0" cy="722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53520" y="1555920"/>
                              <a:ext cx="10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05pt;height:288pt" coordorigin="0,0" coordsize="8821,5760">
                <v:rect id="shape_0" stroked="f" o:allowincell="f" style="position:absolute;left:1;top:0;width:8819;height:57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,460" to="1,2451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,460" to="908,46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51;top:0;width:849;height:854;mso-wrap-style:none;v-text-anchor:middle;mso-position-horizontal-relative:char" type="_x0000_t123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909,460" to="2550,46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401,460" to="4250,46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251,460" to="4251,2451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0;top:1882;width:4249;height:1138">
                  <v:line id="shape_0" from="0,2451" to="1810,2451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984,2451" to="4249,2451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809,2166" to="1809,273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984,1882" to="1984,302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502;top:0;width:4248;height:3017">
                  <v:line id="shape_0" from="4502,2450" to="6313,2451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816,2450" to="8749,2451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6311;top:1881;width:171;height:1136">
                    <v:line id="shape_0" from="6311,2165" to="6312,2732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483,1881" to="6483,301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4502,458" to="4502,2448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502,459" to="5408,45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051;top:0;width:848;height:853;mso-wrap-style:none;v-text-anchor:middle;mso-position-horizontal-relative:char" type="_x0000_t123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5409,459" to="7050,45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901,459" to="8749,45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8751,459" to="8751,244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6651;top:1881;width:171;height:1136">
                    <v:line id="shape_0" from="6651,2165" to="6652,2732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823,1881" to="6823,301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6476,2450" to="6644,245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</w:r>
    </w:p>
    <w:p>
      <w:pPr>
        <w:pStyle w:val="Normal"/>
        <w:spacing w:before="0" w:after="120"/>
        <w:rPr/>
      </w:pPr>
      <w:r>
        <w:rPr>
          <w:i/>
          <w:lang w:val="sl-SI"/>
        </w:rPr>
        <w:t>Ugotovitve</w:t>
      </w:r>
      <w:r>
        <w:rPr>
          <w:lang w:val="sl-SI"/>
        </w:rPr>
        <w:t>:</w:t>
      </w:r>
    </w:p>
    <w:p>
      <w:pPr>
        <w:pStyle w:val="Normal"/>
        <w:spacing w:before="0" w:after="120"/>
        <w:rPr>
          <w:i/>
          <w:i/>
          <w:lang w:val="sl-SI"/>
        </w:rPr>
      </w:pPr>
      <w:r>
        <w:rPr>
          <w:i/>
          <w:lang w:val="sl-SI"/>
        </w:rPr>
        <w:t>Več kot je baterij, ki so vezane v tokokrog, močneje sveti žarnica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before="0" w:after="120"/>
        <w:rPr>
          <w:i/>
          <w:i/>
          <w:sz w:val="12"/>
          <w:szCs w:val="12"/>
          <w:lang w:val="sl-SI"/>
        </w:rPr>
      </w:pPr>
      <w:r>
        <w:rPr>
          <w:i/>
          <w:sz w:val="12"/>
          <w:szCs w:val="12"/>
          <w:lang w:val="sl-SI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before="0" w:after="120"/>
        <w:rPr>
          <w:sz w:val="12"/>
          <w:szCs w:val="12"/>
          <w:lang w:val="sl-SI"/>
        </w:rPr>
      </w:pPr>
      <w:r>
        <w:rPr>
          <w:sz w:val="12"/>
          <w:szCs w:val="12"/>
          <w:lang w:val="sl-SI"/>
        </w:rPr>
      </w:r>
      <w:r>
        <w:br w:type="page"/>
      </w:r>
    </w:p>
    <w:p>
      <w:pPr>
        <w:pStyle w:val="Normal"/>
        <w:spacing w:before="0" w:after="120"/>
        <w:rPr>
          <w:b/>
          <w:b/>
          <w:lang w:val="sl-SI"/>
        </w:rPr>
      </w:pPr>
      <w:r>
        <w:rPr>
          <w:b/>
          <w:lang w:val="sl-SI"/>
        </w:rPr>
        <w:t>Poskus 2</w:t>
      </w:r>
    </w:p>
    <w:p>
      <w:pPr>
        <w:pStyle w:val="Normal"/>
        <w:spacing w:before="0" w:after="120"/>
        <w:jc w:val="both"/>
        <w:rPr>
          <w:spacing w:val="-4"/>
          <w:lang w:val="sl-SI"/>
        </w:rPr>
      </w:pPr>
      <w:r>
        <w:rPr>
          <w:spacing w:val="-4"/>
          <w:lang w:val="sl-SI"/>
        </w:rPr>
        <w:t>V električni krog povežite upornik, ampermeter in voltmeter, kot je prikazano na slikah. Za različno število v tokokrog vezanih baterij izmerite pripadajoče tokove in napetosti na uporniku ter jih vpišite v tabelo.</w:t>
      </w:r>
    </w:p>
    <w:p>
      <w:pPr>
        <w:pStyle w:val="Normal"/>
        <w:spacing w:before="0" w:after="120"/>
        <w:rPr>
          <w:lang w:val="sl-SI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1960</wp:posOffset>
                </wp:positionH>
                <wp:positionV relativeFrom="paragraph">
                  <wp:posOffset>10160</wp:posOffset>
                </wp:positionV>
                <wp:extent cx="2386965" cy="2421890"/>
                <wp:effectExtent l="8890" t="1016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6800" cy="2421720"/>
                          <a:chOff x="0" y="0"/>
                          <a:chExt cx="2386800" cy="2421720"/>
                        </a:xfrm>
                      </wpg:grpSpPr>
                      <wps:wsp>
                        <wps:cNvSpPr/>
                        <wps:spPr>
                          <a:xfrm>
                            <a:off x="478080" y="777960"/>
                            <a:ext cx="477360" cy="46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386800" cy="2421720"/>
                          </a:xfrm>
                        </wpg:grpSpPr>
                        <wps:wsp>
                          <wps:cNvSpPr/>
                          <wps:spPr>
                            <a:xfrm>
                              <a:off x="1433160" y="0"/>
                              <a:ext cx="477360" cy="46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1760"/>
                              <a:ext cx="2386800" cy="2379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069640"/>
                                <a:ext cx="101808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0320" y="2069640"/>
                                <a:ext cx="108648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16640" y="1756440"/>
                                <a:ext cx="96480" cy="623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5520"/>
                                  <a:ext cx="1440" cy="311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" y="0"/>
                                  <a:ext cx="0" cy="623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720" y="975600"/>
                                <a:ext cx="0" cy="1092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976320"/>
                                <a:ext cx="477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6800" y="976320"/>
                                <a:ext cx="0" cy="1092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1800" y="757800"/>
                                <a:ext cx="446400" cy="36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sl-SI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186920" y="0"/>
                                <a:ext cx="935280" cy="974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600" y="193680"/>
                                  <a:ext cx="1440" cy="780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8800" y="193680"/>
                                  <a:ext cx="1440" cy="780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4400"/>
                                  <a:ext cx="24840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720" y="194400"/>
                                  <a:ext cx="21456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5280" y="0"/>
                                  <a:ext cx="444960" cy="36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b/>
                                        <w:szCs w:val="4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sl-SI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07800" y="1756440"/>
                                <a:ext cx="96480" cy="623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5520"/>
                                  <a:ext cx="1440" cy="311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" y="0"/>
                                  <a:ext cx="0" cy="623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09520" y="206964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53640" y="888480"/>
                                <a:ext cx="1430640" cy="18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7120"/>
                                  <a:ext cx="3830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800" y="87120"/>
                                  <a:ext cx="412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040" y="0"/>
                                  <a:ext cx="63504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8pt;margin-top:0.8pt;width:187.85pt;height:190.6pt" coordorigin="4696,16" coordsize="3757,3812">
                <v:oval id="shape_0" fillcolor="white" stroked="t" o:allowincell="f" style="position:absolute;left:5449;top:1241;width:751;height:73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4696;top:16;width:3757;height:3812">
                  <v:oval id="shape_0" fillcolor="white" stroked="t" o:allowincell="f" style="position:absolute;left:6953;top:16;width:751;height:73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group id="shape_0" style="position:absolute;left:4696;top:82;width:3757;height:3747">
                    <v:line id="shape_0" from="4696,3341" to="6298,334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744,3341" to="8454,334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6297;top:2848;width:151;height:981">
                      <v:line id="shape_0" from="6297,3093" to="6298,358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449,2848" to="6449,382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4697,1618" to="4697,333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697,1619" to="5447,161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455,1619" to="8455,333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5549;top:1275;width:702;height:5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sl-SI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565;top:82;width:1472;height:1533">
                      <v:line id="shape_0" from="6571,387" to="6572,1615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028,387" to="8029,1615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565,388" to="6955,38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700,388" to="8037,38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046;top:82;width:700;height:5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sl-SI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598;top:2848;width:151;height:981">
                      <v:line id="shape_0" from="6598,3093" to="6599,358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750,2848" to="6750,382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6443,3341" to="6592,334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6198;top:1481;width:2253;height:293">
                      <v:line id="shape_0" from="6198,1618" to="6800,161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802,1618" to="8450,161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6801;top:1481;width:999;height:292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715000" cy="49149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915080"/>
                          <a:chOff x="0" y="0"/>
                          <a:chExt cx="5715000" cy="4915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5000" cy="491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2286000"/>
                            <a:ext cx="2511360" cy="2508840"/>
                          </a:xfrm>
                        </wpg:grpSpPr>
                        <wps:wsp>
                          <wps:cNvSpPr/>
                          <wps:spPr>
                            <a:xfrm>
                              <a:off x="1505520" y="0"/>
                              <a:ext cx="501480" cy="481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4080"/>
                              <a:ext cx="2511360" cy="2444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120" y="1004760"/>
                                <a:ext cx="0" cy="1121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520" y="744840"/>
                                <a:ext cx="500400" cy="481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1004760"/>
                                <a:ext cx="500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9920" y="1004760"/>
                                <a:ext cx="0" cy="1121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3840" y="779040"/>
                                <a:ext cx="469440" cy="38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sl-SI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251000" y="0"/>
                                <a:ext cx="982440" cy="1001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600" y="200880"/>
                                  <a:ext cx="1440" cy="801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5960" y="200880"/>
                                  <a:ext cx="1440" cy="801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0880"/>
                                  <a:ext cx="26100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720" y="200880"/>
                                  <a:ext cx="22536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0400" y="0"/>
                                  <a:ext cx="46800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b/>
                                        <w:szCs w:val="4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sl-SI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03960"/>
                                <a:ext cx="2508840" cy="640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322200"/>
                                  <a:ext cx="106632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60920" y="1440"/>
                                  <a:ext cx="101520" cy="63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480"/>
                                    <a:ext cx="1440" cy="319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20" y="0"/>
                                    <a:ext cx="0" cy="63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67920" y="0"/>
                                  <a:ext cx="101520" cy="63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480"/>
                                    <a:ext cx="1440" cy="319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20" y="0"/>
                                    <a:ext cx="0" cy="63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4600" y="320040"/>
                                  <a:ext cx="100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70600" y="0"/>
                                  <a:ext cx="101520" cy="63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480"/>
                                    <a:ext cx="1440" cy="319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20" y="0"/>
                                    <a:ext cx="0" cy="63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66920" y="320040"/>
                                  <a:ext cx="100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1040" y="322200"/>
                                  <a:ext cx="93780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6920" y="901080"/>
                                <a:ext cx="1504440" cy="19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0360"/>
                                  <a:ext cx="402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0640" y="90360"/>
                                  <a:ext cx="433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840" y="0"/>
                                  <a:ext cx="66816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3429000" y="2851200"/>
                            <a:ext cx="217188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Št. bateri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[A]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[V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29000" y="2857680"/>
                            <a:ext cx="212904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0" y="241200"/>
                              <a:ext cx="2129040" cy="72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720" y="0"/>
                              <a:ext cx="720" cy="160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0"/>
                              <a:ext cx="720" cy="160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72080" y="3200400"/>
                            <a:ext cx="343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" y="38160"/>
                            <a:ext cx="2400840" cy="2399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0" y="1007640"/>
                              <a:ext cx="0" cy="108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1008360"/>
                              <a:ext cx="0" cy="108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781280"/>
                              <a:ext cx="2399760" cy="617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08520"/>
                                <a:ext cx="102312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9960" y="308520"/>
                                <a:ext cx="12794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1680" y="154080"/>
                                <a:ext cx="720" cy="308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9960" y="0"/>
                                <a:ext cx="0" cy="617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0" y="0"/>
                              <a:ext cx="2398320" cy="122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08360"/>
                                <a:ext cx="479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79520" y="758880"/>
                                <a:ext cx="511920" cy="46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8800" cy="463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080" y="34200"/>
                                  <a:ext cx="447840" cy="363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b/>
                                        <w:szCs w:val="4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sl-SI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19320" y="0"/>
                                <a:ext cx="944280" cy="1007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44280" cy="1007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240" y="235440"/>
                                    <a:ext cx="1800" cy="772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7680" y="0"/>
                                    <a:ext cx="478800" cy="462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36720" y="235440"/>
                                    <a:ext cx="1440" cy="772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5440"/>
                                    <a:ext cx="250920" cy="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6480" y="235440"/>
                                    <a:ext cx="217800" cy="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82600" y="41760"/>
                                  <a:ext cx="44820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b/>
                                        <w:szCs w:val="4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sl-SI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59040" y="921240"/>
                                <a:ext cx="1439640" cy="18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5680"/>
                                  <a:ext cx="3848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4920" y="85680"/>
                                  <a:ext cx="414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840" y="0"/>
                                  <a:ext cx="6393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4368960" y="3200400"/>
                            <a:ext cx="4572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0,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0,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0,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3200400"/>
                            <a:ext cx="4572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1,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4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387pt" coordorigin="0,0" coordsize="9000,7740">
                <v:rect id="shape_0" stroked="f" o:allowincell="f" style="position:absolute;left:0;top:0;width:8999;height:77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3600;width:3954;height:3950">
                  <v:oval id="shape_0" fillcolor="white" stroked="t" o:allowincell="f" style="position:absolute;left:2550;top:3600;width:789;height:757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group id="shape_0" style="position:absolute;left:179;top:3701;width:3954;height:3849">
                    <v:line id="shape_0" from="189,5283" to="189,7048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977;top:4874;width:787;height:757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189,5283" to="976,5283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32,5283" to="4132,7048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083;top:4928;width:738;height:60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sl-SI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149;top:3701;width:1546;height:1577">
                      <v:line id="shape_0" from="2155,4017" to="2156,5278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86,4017" to="3687,5278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149,4017" to="2559,4018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341,4017" to="3695,4018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654;top:3701;width:736;height:60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sl-SI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79;top:6542;width:3950;height:1008">
                      <v:line id="shape_0" from="179,7049" to="1857,7050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1850;top:6544;width:159;height:1006">
                        <v:line id="shape_0" from="1850,6795" to="1851,7297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10,6544" to="2010,7550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176;top:6542;width:159;height:1006">
                        <v:line id="shape_0" from="2176,6793" to="2177,7295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336,6542" to="2336,7548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2013,7046" to="2170,7046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2495;top:6542;width:159;height:1006">
                        <v:line id="shape_0" from="2495,6793" to="2496,7295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655,6542" to="2655,7548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2332,7046" to="2489,7046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653,7049" to="4129,7050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765;top:5120;width:2368;height:304">
                      <v:line id="shape_0" from="1765,5262" to="2398,5262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51,5262" to="4133,5262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2399;top:5120;width:1051;height:303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v:group>
                </v:group>
                <v:shape id="shape_0" stroked="f" o:allowincell="f" style="position:absolute;left:5400;top:4490;width:3419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Št. bateri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[A]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[V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00;top:4500;width:3352;height:2519">
                  <v:line id="shape_0" from="5400,4880" to="8752,4880" stroked="t" o:allowincell="f" style="position:absolute;mso-position-horizontal-relative:char">
                    <v:stroke color="black" weight="31680" joinstyle="miter" endcap="flat"/>
                    <v:fill o:detectmouseclick="t" on="false"/>
                    <w10:wrap type="none"/>
                  </v:line>
                  <v:line id="shape_0" from="6776,4500" to="6776,70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646,4500" to="7646,70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940;top:5040;width:53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;top:60;width:3780;height:3777">
                  <v:line id="shape_0" from="15,1647" to="15,3349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795,1648" to="3795,335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4;top:2865;width:3778;height:972">
                    <v:line id="shape_0" from="14,3351" to="1624,3351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778,3351" to="3792,3351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23,3108" to="1623,3593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778,2865" to="1778,383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;top:60;width:3776;height:1925">
                    <v:line id="shape_0" from="15,1648" to="769,1648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770;top:1255;width:806;height:730">
                      <v:oval id="shape_0" fillcolor="white" stroked="t" o:allowincell="f" style="position:absolute;left:770;top:1255;width:753;height:729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871;top:1309;width:704;height:57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sl-SI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935;top:60;width:1486;height:1586">
                      <v:group id="shape_0" style="position:absolute;left:1935;top:60;width:1486;height:1586">
                        <v:line id="shape_0" from="1940,431" to="1942,1646" stroked="t" o:allowincell="f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2325;top:60;width:753;height:728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line id="shape_0" from="3410,431" to="3411,1646" stroked="t" o:allowincell="f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935,431" to="2329,432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79,431" to="3421,432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2380;top:126;width:705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sl-SI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525;top:1511;width:2266;height:290">
                      <v:line id="shape_0" from="1525,1646" to="2130,1646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139,1646" to="3791,1646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2131;top:1511;width:1006;height:289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v:group>
                </v:group>
                <v:shape id="shape_0" stroked="f" o:allowincell="f" style="position:absolute;left:6880;top:5040;width:7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0,0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0,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0,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5040;width:7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1,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4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20"/>
        <w:rPr/>
      </w:pPr>
      <w:r>
        <w:rPr>
          <w:lang w:val="sl-SI"/>
        </w:rPr>
        <w:t>Z besedami opišite zveze med:</w:t>
      </w:r>
    </w:p>
    <w:p>
      <w:pPr>
        <w:pStyle w:val="Normal"/>
        <w:numPr>
          <w:ilvl w:val="0"/>
          <w:numId w:val="2"/>
        </w:numPr>
        <w:spacing w:before="0" w:after="120"/>
        <w:rPr>
          <w:lang w:val="sl-SI"/>
        </w:rPr>
      </w:pPr>
      <w:r>
        <w:rPr>
          <w:lang w:val="sl-SI"/>
        </w:rPr>
        <w:t>številom baterij in velikostjo električnega toka,</w:t>
      </w:r>
    </w:p>
    <w:p>
      <w:pPr>
        <w:pStyle w:val="Normal"/>
        <w:spacing w:before="0" w:after="120"/>
        <w:rPr>
          <w:i/>
          <w:i/>
          <w:lang w:val="sl-SI"/>
        </w:rPr>
      </w:pPr>
      <w:r>
        <w:rPr>
          <w:i/>
          <w:lang w:val="sl-SI"/>
        </w:rPr>
        <w:t>Večje kot je število baterij, večji tok teče skozi upornik.</w:t>
      </w:r>
    </w:p>
    <w:p>
      <w:pPr>
        <w:pStyle w:val="Normal"/>
        <w:numPr>
          <w:ilvl w:val="0"/>
          <w:numId w:val="2"/>
        </w:numPr>
        <w:spacing w:before="0" w:after="120"/>
        <w:rPr>
          <w:lang w:val="sl-SI"/>
        </w:rPr>
      </w:pPr>
      <w:r>
        <w:rPr>
          <w:lang w:val="sl-SI"/>
        </w:rPr>
        <w:t>številom baterij in napetostjo na uporniku,</w:t>
      </w:r>
    </w:p>
    <w:p>
      <w:pPr>
        <w:pStyle w:val="Normal"/>
        <w:spacing w:before="0" w:after="120"/>
        <w:rPr>
          <w:i/>
          <w:i/>
          <w:lang w:val="sl-SI"/>
        </w:rPr>
      </w:pPr>
      <w:r>
        <w:rPr>
          <w:i/>
          <w:lang w:val="sl-SI"/>
        </w:rPr>
        <w:t>Večje kot je število baterij, večji je padec napetosti na uporniku.</w:t>
      </w:r>
    </w:p>
    <w:p>
      <w:pPr>
        <w:pStyle w:val="Normal"/>
        <w:numPr>
          <w:ilvl w:val="0"/>
          <w:numId w:val="2"/>
        </w:numPr>
        <w:spacing w:before="0" w:after="120"/>
        <w:rPr>
          <w:lang w:val="sl-SI"/>
        </w:rPr>
      </w:pPr>
      <w:r>
        <w:rPr>
          <w:lang w:val="sl-SI"/>
        </w:rPr>
        <w:t>razmerjem med tokom in napetostjo ter številom baterij.</w:t>
      </w:r>
    </w:p>
    <w:p>
      <w:pPr>
        <w:pStyle w:val="Normal"/>
        <w:spacing w:before="0" w:after="120"/>
        <w:rPr>
          <w:i/>
          <w:i/>
          <w:lang w:val="sl-SI"/>
        </w:rPr>
      </w:pPr>
      <w:r>
        <w:rPr>
          <w:i/>
          <w:lang w:val="sl-SI"/>
        </w:rPr>
        <w:t>Razmerje med tokom in napetostjo se s spreminjanjem števila baterij v tokokrogu ne spreminja.</w:t>
      </w:r>
    </w:p>
    <w:p>
      <w:pPr>
        <w:pStyle w:val="Normal"/>
        <w:spacing w:before="0" w:after="120"/>
        <w:rPr>
          <w:i/>
          <w:i/>
          <w:lang w:val="sl-SI"/>
        </w:rPr>
      </w:pPr>
      <w:r>
        <w:rPr>
          <w:i/>
          <w:lang w:val="sl-SI"/>
        </w:rPr>
      </w:r>
    </w:p>
    <w:sectPr>
      <w:type w:val="nextPage"/>
      <w:pgSz w:w="12240" w:h="15840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8:55:00Z</dcterms:created>
  <dc:creator>Marko Gosak</dc:creator>
  <dc:description/>
  <dc:language>en-US</dc:language>
  <cp:lastModifiedBy>LEON</cp:lastModifiedBy>
  <cp:lastPrinted>2011-07-07T12:12:00Z</cp:lastPrinted>
  <dcterms:modified xsi:type="dcterms:W3CDTF">2011-07-20T08:55:00Z</dcterms:modified>
  <cp:revision>2</cp:revision>
  <dc:subject/>
  <dc:title>DELOVNI LIST</dc:title>
</cp:coreProperties>
</file>